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4112895</wp:posOffset>
                </wp:positionV>
                <wp:extent cx="6295390" cy="18376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Exci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nergetic, happy, motiv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 dreamer, a story teller, good communic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ody language, whakaputa te ihi me te weh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36"/>
                              </w:rPr>
                              <w:t>achieved a goal, ahua o te kanohi me ngā wha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ātekēhi, laughter, accomplished a set tas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44.7pt;mso-wrap-distance-left:9.05pt;mso-wrap-distance-right:9.05pt;mso-wrap-distance-top:0pt;mso-wrap-distance-bottom:0pt;margin-top:323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Exci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nergetic, happy, motiv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 dreamer, a story teller, good communic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ody language, whakaputa te ihi me te weh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36"/>
                        </w:rPr>
                        <w:t>achieved a goal, ahua o te kanohi me ngā what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ātekēhi, laughter, accomplished a set task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6290</wp:posOffset>
                </wp:positionH>
                <wp:positionV relativeFrom="paragraph">
                  <wp:posOffset>-802005</wp:posOffset>
                </wp:positionV>
                <wp:extent cx="2866390" cy="5838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xudes enthusia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umbs 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ha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one of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appy</w:t>
                              <w:br/>
                              <w:t>exc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overcomes obstac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aug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traight to da poin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t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ody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mpath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otiv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ises to challen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9.7pt;mso-wrap-distance-left:9.05pt;mso-wrap-distance-right:9.05pt;mso-wrap-distance-top:0pt;mso-wrap-distance-bottom:0pt;margin-top:-63.1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Posit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xudes enthusia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umbs 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ha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one of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appy</w:t>
                        <w:br/>
                        <w:t>exc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overcomes obstac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aug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traight to da poin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ttit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ody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mpathet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otiv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ises to challeng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290</wp:posOffset>
                </wp:positionH>
                <wp:positionV relativeFrom="paragraph">
                  <wp:posOffset>-802005</wp:posOffset>
                </wp:positionV>
                <wp:extent cx="3323590" cy="4695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lourfu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njoyable, spontane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xpressive, a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pontaneous, hands 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xposes kids to any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ink outside the squ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essy, try anything at least o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miles, imag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pen to new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ody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9.7pt;mso-wrap-distance-left:9.05pt;mso-wrap-distance-right:9.05pt;mso-wrap-distance-top:0pt;mso-wrap-distance-bottom:0pt;margin-top:-63.1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reat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lourfu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njoyable, spontane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xpressive, a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pontaneous, hands 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xposes kids to any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ink outside the squ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essy, try anything at least o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miles, imagin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pen to new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ody languag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810</wp:posOffset>
                </wp:positionH>
                <wp:positionV relativeFrom="paragraph">
                  <wp:posOffset>-802005</wp:posOffset>
                </wp:positionV>
                <wp:extent cx="2980690" cy="4695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onfi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set a good example, a lea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understand what they say or 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I will 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Express yoursel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Make people feel what you are saying, open and hon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Stance, set a good exam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Dress, grooming, 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Open and hon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Body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Pono ki te kaupa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Going….. going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9.7pt;mso-wrap-distance-left:9.05pt;mso-wrap-distance-right:9.05pt;mso-wrap-distance-top:0pt;mso-wrap-distance-bottom:0pt;margin-top:-63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onfi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set a good example, a lea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understand what they say or 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I will 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Express yoursel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Make people feel what you are saying, open and hon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Stance, set a good exam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Dress, grooming, pres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Open and hon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Body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Pono ki te kaupap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Going….. going….</w:t>
                      </w:r>
                    </w:p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</w:r>
                    </w:p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Graduate Profile Review/Attributes/2Akuhata 2010/ To support Te Marautanga-a-Kura//nga Whanaketang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0:45:00Z</dcterms:created>
  <dc:creator>Ministry of Education</dc:creator>
  <dc:description/>
  <cp:keywords/>
  <dc:language>en-US</dc:language>
  <cp:lastModifiedBy>Ministry of Education</cp:lastModifiedBy>
  <cp:lastPrinted>2011-08-24T15:12:00Z</cp:lastPrinted>
  <dcterms:modified xsi:type="dcterms:W3CDTF">2011-08-24T20:45:00Z</dcterms:modified>
  <cp:revision>2</cp:revision>
  <dc:subject/>
  <dc:title/>
</cp:coreProperties>
</file>